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appy Birthday! Please accept my best wishes for today and the coming ye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 also want to take this opportunity to thank you for being such a valued member of the team. We appreciate your effor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ngratulations again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23:48:00Z</dcterms:created>
  <dc:creator>Intuit, Inc.</dc:creator>
  <dc:description/>
  <dc:language>en-US</dc:language>
  <cp:lastModifiedBy>Intuit, Inc.</cp:lastModifiedBy>
  <dcterms:modified xsi:type="dcterms:W3CDTF">1998-10-30T08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